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495300"/>
                <wp:effectExtent l="9525" t="9525" r="10160" b="10160"/>
                <wp:wrapTight wrapText="bothSides">
                  <wp:wrapPolygon edited="0">
                    <wp:start x="537" y="0"/>
                    <wp:lineTo x="538" y="0"/>
                    <wp:lineTo x="443" y="0"/>
                    <wp:lineTo x="351" y="167"/>
                    <wp:lineTo x="269" y="483"/>
                    <wp:lineTo x="187" y="799"/>
                    <wp:lineTo x="119" y="1254"/>
                    <wp:lineTo x="72" y="1802"/>
                    <wp:lineTo x="25" y="2350"/>
                    <wp:lineTo x="0" y="2972"/>
                    <wp:lineTo x="0" y="3605"/>
                    <wp:lineTo x="0" y="18000"/>
                    <wp:lineTo x="0" y="18023"/>
                    <wp:lineTo x="0" y="18656"/>
                    <wp:lineTo x="25" y="19277"/>
                    <wp:lineTo x="72" y="19825"/>
                    <wp:lineTo x="119" y="20373"/>
                    <wp:lineTo x="187" y="20828"/>
                    <wp:lineTo x="269" y="21145"/>
                    <wp:lineTo x="351" y="21461"/>
                    <wp:lineTo x="443" y="21628"/>
                    <wp:lineTo x="538" y="21628"/>
                    <wp:lineTo x="21063" y="21628"/>
                    <wp:lineTo x="21067" y="21628"/>
                    <wp:lineTo x="21161" y="21628"/>
                    <wp:lineTo x="21254" y="21461"/>
                    <wp:lineTo x="21335" y="21145"/>
                    <wp:lineTo x="21417" y="20828"/>
                    <wp:lineTo x="21485" y="20373"/>
                    <wp:lineTo x="21532" y="19825"/>
                    <wp:lineTo x="21579" y="19277"/>
                    <wp:lineTo x="21604" y="18656"/>
                    <wp:lineTo x="21604" y="18023"/>
                    <wp:lineTo x="21604" y="3600"/>
                    <wp:lineTo x="21604" y="3605"/>
                    <wp:lineTo x="21604" y="3605"/>
                    <wp:lineTo x="21604" y="2972"/>
                    <wp:lineTo x="21579" y="2350"/>
                    <wp:lineTo x="21532" y="1802"/>
                    <wp:lineTo x="21485" y="1254"/>
                    <wp:lineTo x="21417" y="799"/>
                    <wp:lineTo x="21335" y="483"/>
                    <wp:lineTo x="21254" y="167"/>
                    <wp:lineTo x="21161" y="0"/>
                    <wp:lineTo x="21067" y="0"/>
                    <wp:lineTo x="537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: Review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3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: Review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4968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bsolute Value Equatio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What is the first step you must perform when solving absolute value equation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szCs w:val="22"/>
              </w:rPr>
              <w:t xml:space="preserve">Solve for x: </w:t>
            </w:r>
            <w:r>
              <w:rPr>
                <w:rFonts w:cs="Calibri" w:ascii="Calibri" w:hAnsi="Calibri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3a.)Find the solution set of 2|6m + 5| - 1 = 2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Find the distance between the two values for 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a) What are the values that satisfy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 = |7a + 2|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What is the sum of the solutions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OP!!  Your teacher will tell you when to complete the following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olve &amp; Graph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xample 1: 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)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2)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3)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xample 2: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³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4)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³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5)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6)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³3</m:t>
              </m:r>
            </m:oMath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321050" cy="495300"/>
                <wp:effectExtent l="9525" t="9525" r="10160" b="10160"/>
                <wp:wrapTight wrapText="bothSides">
                  <wp:wrapPolygon edited="0">
                    <wp:start x="537" y="0"/>
                    <wp:lineTo x="538" y="0"/>
                    <wp:lineTo x="443" y="0"/>
                    <wp:lineTo x="351" y="167"/>
                    <wp:lineTo x="269" y="483"/>
                    <wp:lineTo x="187" y="799"/>
                    <wp:lineTo x="119" y="1254"/>
                    <wp:lineTo x="72" y="1802"/>
                    <wp:lineTo x="25" y="2350"/>
                    <wp:lineTo x="0" y="2972"/>
                    <wp:lineTo x="0" y="3605"/>
                    <wp:lineTo x="0" y="18000"/>
                    <wp:lineTo x="0" y="18023"/>
                    <wp:lineTo x="0" y="18656"/>
                    <wp:lineTo x="25" y="19277"/>
                    <wp:lineTo x="72" y="19825"/>
                    <wp:lineTo x="119" y="20373"/>
                    <wp:lineTo x="187" y="20828"/>
                    <wp:lineTo x="269" y="21145"/>
                    <wp:lineTo x="351" y="21461"/>
                    <wp:lineTo x="443" y="21628"/>
                    <wp:lineTo x="538" y="21628"/>
                    <wp:lineTo x="21063" y="21628"/>
                    <wp:lineTo x="21067" y="21628"/>
                    <wp:lineTo x="21161" y="21628"/>
                    <wp:lineTo x="21254" y="21461"/>
                    <wp:lineTo x="21335" y="21145"/>
                    <wp:lineTo x="21417" y="20828"/>
                    <wp:lineTo x="21485" y="20373"/>
                    <wp:lineTo x="21532" y="19825"/>
                    <wp:lineTo x="21579" y="19277"/>
                    <wp:lineTo x="21604" y="18656"/>
                    <wp:lineTo x="21604" y="18023"/>
                    <wp:lineTo x="21604" y="3600"/>
                    <wp:lineTo x="21604" y="3605"/>
                    <wp:lineTo x="21604" y="3605"/>
                    <wp:lineTo x="21604" y="2972"/>
                    <wp:lineTo x="21579" y="2350"/>
                    <wp:lineTo x="21532" y="1802"/>
                    <wp:lineTo x="21485" y="1254"/>
                    <wp:lineTo x="21417" y="799"/>
                    <wp:lineTo x="21335" y="483"/>
                    <wp:lineTo x="21254" y="167"/>
                    <wp:lineTo x="21161" y="0"/>
                    <wp:lineTo x="21067" y="0"/>
                    <wp:lineTo x="537" y="0"/>
                  </wp:wrapPolygon>
                </wp:wrapTight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: Absolute Value Inequal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9pt;width:261.45pt;height:3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: Absolute Value Inequali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 </w:t>
      </w:r>
      <w:r>
        <w:rPr>
          <w:b/>
          <w:i/>
        </w:rPr>
        <w:t>Remember to have students write the standard and objectives in their notebook.</w: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EI703: Solve simple absolute value inequalities.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9: Rewrite the solution of linear inequalities in a variety of ways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0: Solve simple absolute value inequaliti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7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00"/>
        <w:gridCol w:w="4879"/>
      </w:tblGrid>
      <w:tr>
        <w:trPr>
          <w:trHeight w:val="31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equal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|x| &lt; 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|x| &gt; 3</w:t>
            </w:r>
          </w:p>
        </w:tc>
      </w:tr>
      <w:tr>
        <w:trPr>
          <w:trHeight w:val="84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does i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an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he distance between x and 0 is </w:t>
            </w:r>
            <w:r>
              <w:rPr>
                <w:rFonts w:cs="Calibri" w:ascii="Calibri" w:hAnsi="Calibri"/>
                <w:i/>
                <w:u w:val="single"/>
              </w:rPr>
              <w:t>less than</w:t>
            </w:r>
            <w:r>
              <w:rPr>
                <w:rFonts w:cs="Calibri" w:ascii="Calibri" w:hAnsi="Calibri"/>
                <w:i/>
              </w:rPr>
              <w:t xml:space="preserve"> 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Trick: less th</w:t>
            </w:r>
            <w:r>
              <w:rPr>
                <w:rFonts w:cs="Calibri" w:ascii="Calibri" w:hAnsi="Calibri"/>
                <w:b/>
              </w:rPr>
              <w:t>and</w:t>
            </w:r>
            <w:r>
              <w:rPr>
                <w:rFonts w:cs="Calibri" w:ascii="Calibri" w:hAnsi="Calibri"/>
              </w:rPr>
              <w:t>*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he distance between x and 0 is </w:t>
            </w:r>
            <w:r>
              <w:rPr>
                <w:rFonts w:cs="Calibri" w:ascii="Calibri" w:hAnsi="Calibri"/>
                <w:i/>
                <w:u w:val="single"/>
              </w:rPr>
              <w:t>greater than</w:t>
            </w:r>
            <w:r>
              <w:rPr>
                <w:rFonts w:cs="Calibri" w:ascii="Calibri" w:hAnsi="Calibri"/>
                <w:i/>
              </w:rPr>
              <w:t xml:space="preserve"> 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Trick: great</w:t>
            </w:r>
            <w:r>
              <w:rPr>
                <w:rFonts w:cs="Calibri" w:ascii="Calibri" w:hAnsi="Calibri"/>
                <w:b/>
              </w:rPr>
              <w:t>or</w:t>
            </w:r>
            <w:r>
              <w:rPr>
                <w:rFonts w:cs="Calibri" w:ascii="Calibri" w:hAnsi="Calibri"/>
              </w:rPr>
              <w:t xml:space="preserve"> than*</w:t>
            </w:r>
          </w:p>
        </w:tc>
      </w:tr>
      <w:tr>
        <w:trPr>
          <w:trHeight w:val="62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flip &amp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witch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;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-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;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-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</w:tr>
      <w:tr>
        <w:trPr>
          <w:trHeight w:val="93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01850" cy="571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1680" cy="57240"/>
                                <a:chOff x="0" y="0"/>
                                <a:chExt cx="210168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21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8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18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36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0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5.45pt;height:4.45pt" coordorigin="0,0" coordsize="3309,89">
                      <v:line id="shape_0" from="0,45" to="3309,45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1,0" to="261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,0" to="609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6,0" to="1306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8,0" to="958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5,0" to="1655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3,0" to="2003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2,0" to="2352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0" to="2700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9,0" to="3049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01850" cy="571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1680" cy="57240"/>
                                <a:chOff x="0" y="0"/>
                                <a:chExt cx="210168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21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8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18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36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0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5.45pt;height:4.45pt" coordorigin="0,0" coordsize="3309,89">
                      <v:line id="shape_0" from="0,45" to="3309,45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1,0" to="261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,0" to="609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6,0" to="1306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8,0" to="958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5,0" to="1655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3,0" to="2003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2,0" to="2352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0" to="2700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9,0" to="3049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93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olution /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t No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-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-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IN NOTEBOOK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highlight w:val="lightGray"/>
        </w:rPr>
      </w:pPr>
      <w:r>
        <w:rPr>
          <w:rFonts w:cs="Calibri" w:ascii="Calibri" w:hAnsi="Calibri"/>
          <w:b/>
          <w:highlight w:val="lightGray"/>
        </w:rPr>
        <w:t>ON STUDENT REVIEW SHEET – COMPLETE ON REVIEW SHEE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xample 1: 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)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2)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3)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xample 2: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³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4)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³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5)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6)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highlight w:val="lightGray"/>
        </w:rPr>
        <w:t>IN NOTEBOOKS:</w:t>
      </w:r>
      <w:r>
        <w:rPr>
          <w:rFonts w:cs="Calibri" w:ascii="Calibri" w:hAnsi="Calibri"/>
          <w:b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</w:rPr>
        <w:t xml:space="preserve">Step 1: </w:t>
      </w:r>
      <w:r>
        <w:rPr>
          <w:rFonts w:cs="Calibri" w:ascii="Calibri" w:hAnsi="Calibri"/>
          <w:i/>
        </w:rPr>
        <w:t>Isolate the absolute value expressio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</w:rPr>
        <w:t xml:space="preserve">Step 2: </w:t>
      </w:r>
      <w:r>
        <w:rPr>
          <w:rFonts w:cs="Calibri" w:ascii="Calibri" w:hAnsi="Calibri"/>
          <w:i/>
        </w:rPr>
        <w:t>Create two inequalitie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First: Re-write without absolute value ba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econd: “”, flip inequality symbol, &amp; change to a negative valu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b/>
          <w:i/>
        </w:rPr>
        <w:t>Example:</w:t>
      </w:r>
      <w:r>
        <w:rPr>
          <w:rFonts w:cs="Calibri" w:ascii="Calibri" w:hAnsi="Calibri"/>
          <w:i/>
        </w:rPr>
        <w:t xml:space="preserve"> |x – 5| &gt; 7 becomes |x – 5| &gt; 7 and |x – 5| &lt; - 7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</w:rPr>
        <w:t xml:space="preserve">Step 4: </w:t>
      </w:r>
      <w:r>
        <w:rPr>
          <w:rFonts w:cs="Calibri" w:ascii="Calibri" w:hAnsi="Calibri"/>
          <w:i/>
        </w:rPr>
        <w:t>Solve both inequalitie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Flip the inequality symbol if multiplying or dividing by a negative.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b/>
          <w:i/>
        </w:rPr>
        <w:t>Step 5:</w:t>
      </w:r>
      <w:r>
        <w:rPr>
          <w:rFonts w:cs="Calibri" w:ascii="Calibri" w:hAnsi="Calibri"/>
          <w:i/>
        </w:rPr>
        <w:t xml:space="preserve"> Write your solution in set notation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CLASSROOM COPY – STUDENTS COMPLETE PROBLEMS IN NOTEBOOK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irections:</w:t>
      </w:r>
      <w:r>
        <w:rPr>
          <w:rFonts w:cs="Calibri" w:ascii="Calibri" w:hAnsi="Calibri"/>
        </w:rPr>
        <w:t xml:space="preserve">  Solve the inequality and write your solution as a compound inequality, if possible. Graph your answe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06"/>
        <w:gridCol w:w="5302"/>
      </w:tblGrid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ample 3:</w:t>
            </w:r>
            <w:r>
              <w:rPr>
                <w:rFonts w:cs="Calibri" w:ascii="Calibri" w:hAnsi="Calibri"/>
              </w:rPr>
              <w:t xml:space="preserve"> What are the values of d that satisfy the inequality |- d + 4|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³3</m:t>
              </m:r>
            </m:oMath>
            <w:r>
              <w:rPr>
                <w:rFonts w:cs="Calibri" w:ascii="Calibri" w:hAnsi="Calibri"/>
                <w:b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Solve: What are the values of d that satisfy the inequality |b – 5| &lt; -10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What are the values of d that satisfy the inequalit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|-6d + 4|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³3</m:t>
              </m:r>
            </m:oMath>
            <w:r>
              <w:rPr>
                <w:rFonts w:cs="Calibri" w:ascii="Calibri" w:hAnsi="Calibri"/>
                <w:b/>
              </w:rPr>
              <w:t>?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) What are the values of d that satisfy the inequality |8 + 4x|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Calibri" w:ascii="Calibri" w:hAnsi="Calibri"/>
                <w:b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4: </w:t>
            </w:r>
            <w:r>
              <w:rPr>
                <w:rFonts w:cs="Calibri" w:ascii="Calibri" w:hAnsi="Calibri"/>
              </w:rPr>
              <w:t xml:space="preserve">Solve and graph:  4|w| - 1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libri" w:hAnsi="Calibri"/>
                <w:b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)      5|k|&lt; 10</w:t>
            </w:r>
          </w:p>
        </w:tc>
      </w:tr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     |w| - 1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   -2|k – 1|&gt; 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5: 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+ 3 </w:t>
            </w: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</w:rPr>
              <w:t xml:space="preserve"> 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    5 - |w| </w:t>
            </w:r>
            <w:r>
              <w:rPr>
                <w:rFonts w:cs="Calibri" w:ascii="Calibri" w:hAnsi="Calibri"/>
                <w:b/>
              </w:rPr>
              <w:t xml:space="preserve">≤ </w:t>
            </w:r>
            <w:r>
              <w:rPr>
                <w:rFonts w:cs="Calibri" w:ascii="Calibri" w:hAnsi="Calibri"/>
              </w:rPr>
              <w:t>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    2|3w + 8| - 13 &lt; -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 Find the values of v: |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</w:rPr>
              <w:t>v – 5| - 4 &gt; 3</w:t>
            </w:r>
          </w:p>
        </w:tc>
      </w:tr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6) Which inequality is equivalent to x &lt; 1 </w:t>
            </w:r>
            <w:r>
              <w:rPr>
                <w:rFonts w:cs="Calibri" w:ascii="Calibri" w:hAnsi="Calibri"/>
                <w:i/>
              </w:rPr>
              <w:t>or</w:t>
            </w:r>
            <w:r>
              <w:rPr>
                <w:rFonts w:cs="Calibri" w:ascii="Calibri" w:hAnsi="Calibri"/>
              </w:rPr>
              <w:t xml:space="preserve"> x &gt; 5?</w:t>
              <w:br/>
              <w:br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|x + 8| - 2 &gt; 10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3|6 – 2x| &gt; 12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|5x + 9| &lt; 10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|7 – 4x| - 9 &lt; 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 Solve the inequality. Graph your solution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63015" cy="2711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34" r="-28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Determine whether the given value if a solution of the inequalit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|x – 5| + 6 &lt; 14; 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Solve the inequality. Graph your solution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49325" cy="33909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06" r="-38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0) Ms. Mason doesn’t swear, but if she did, she would swear that her work below is correct. </w:t>
            </w:r>
            <w:r>
              <w:rPr>
                <w:rFonts w:cs="Calibri" w:ascii="Calibri" w:hAnsi="Calibri"/>
                <w:b/>
                <w:i/>
              </w:rPr>
              <w:t>Describe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b/>
                <w:i/>
              </w:rPr>
              <w:t>correct</w:t>
            </w:r>
            <w:r>
              <w:rPr>
                <w:rFonts w:cs="Calibri" w:ascii="Calibri" w:hAnsi="Calibri"/>
              </w:rPr>
              <w:t xml:space="preserve"> her error in solving the inequalit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i/>
              </w:rPr>
              <w:t>Your work her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drawing>
                <wp:inline distT="0" distB="0" distL="0" distR="0">
                  <wp:extent cx="1040765" cy="93281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xplanation here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1) Ms. Ziegler never makes mistakes… or does she? </w:t>
            </w:r>
            <w:r>
              <w:rPr>
                <w:rFonts w:cs="Calibri" w:ascii="Calibri" w:hAnsi="Calibri"/>
                <w:b/>
                <w:i/>
              </w:rPr>
              <w:t>Describe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b/>
                <w:i/>
              </w:rPr>
              <w:t>correct</w:t>
            </w:r>
            <w:r>
              <w:rPr>
                <w:rFonts w:cs="Calibri" w:ascii="Calibri" w:hAnsi="Calibri"/>
              </w:rPr>
              <w:t xml:space="preserve"> her error in solving the inequality… that is, if you can find i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i/>
              </w:rPr>
              <w:t>Your work her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>
                <w:rFonts w:eastAsia="Calibri" w:cs="Calibri" w:ascii="Calibri" w:hAnsi="Calibri"/>
              </w:rPr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oMath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Explanation her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971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2) How can you tell whether an absolute value inequality is equivalent to a compound inequality with </w:t>
            </w:r>
            <w:r>
              <w:rPr>
                <w:rFonts w:cs="Calibri" w:ascii="Calibri" w:hAnsi="Calibri"/>
                <w:i/>
              </w:rPr>
              <w:t>and</w:t>
            </w:r>
            <w:r>
              <w:rPr>
                <w:rFonts w:cs="Calibri" w:ascii="Calibri" w:hAnsi="Calibri"/>
              </w:rPr>
              <w:t xml:space="preserve"> or a compound inequality with </w:t>
            </w:r>
            <w:r>
              <w:rPr>
                <w:rFonts w:cs="Calibri" w:ascii="Calibri" w:hAnsi="Calibri"/>
                <w:i/>
              </w:rPr>
              <w:t>or</w:t>
            </w:r>
            <w:r>
              <w:rPr>
                <w:rFonts w:cs="Calibri" w:ascii="Calibri" w:hAnsi="Calibri"/>
              </w:rPr>
              <w:t xml:space="preserve">? </w:t>
            </w:r>
            <w:r>
              <w:rPr>
                <w:rFonts w:cs="Calibri" w:ascii="Calibri" w:hAnsi="Calibri"/>
                <w:i/>
              </w:rPr>
              <w:t>(Don’t be foolish. Write in complete sentences!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</w:t>
      </w:r>
      <w:r>
        <w:rPr>
          <w:rFonts w:cs="Calibri" w:ascii="Calibri" w:hAnsi="Calibri"/>
          <w:b/>
        </w:rPr>
        <w:t>EXIT SLIP KEY------------------------------------------------------------------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Student exit slip on back of classroom copy.  Have students split a piece of paper and complet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Create an example of an absolute value inequality that has “no solution.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a) Write the solution to the following inequality in set notation: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Write your solution another wa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Solve and graph: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CLASSROOM COPY – COMPLETE PROBLEMS IN YOUR NOTEBOOK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irections:</w:t>
      </w:r>
      <w:r>
        <w:rPr>
          <w:rFonts w:cs="Calibri" w:ascii="Calibri" w:hAnsi="Calibri"/>
        </w:rPr>
        <w:t xml:space="preserve">  Solve the inequality and write your solution as a compound inequality, if possible. Graph your answ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06"/>
        <w:gridCol w:w="5302"/>
      </w:tblGrid>
      <w:tr>
        <w:trPr>
          <w:trHeight w:val="719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3:</w:t>
            </w:r>
            <w:r>
              <w:rPr>
                <w:rFonts w:cs="Calibri" w:ascii="Calibri" w:hAnsi="Calibri"/>
              </w:rPr>
              <w:t xml:space="preserve"> What are the values of d that satisfy the inequality |- d + 4|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³3</m:t>
              </m:r>
            </m:oMath>
            <w:r>
              <w:rPr>
                <w:rFonts w:cs="Calibri" w:ascii="Calibri" w:hAnsi="Calibri"/>
                <w:b/>
              </w:rPr>
              <w:t>?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Solve: What are the values of d that satisfy the inequality |b – 5| &lt; -10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What are the values of d that satisfy the inequalit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|-6d + 4|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³3</m:t>
              </m:r>
            </m:oMath>
            <w:r>
              <w:rPr>
                <w:rFonts w:cs="Calibri" w:ascii="Calibri" w:hAnsi="Calibri"/>
                <w:b/>
              </w:rPr>
              <w:t>?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) What are the values of d that satisfy the inequality |8 + 4x|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Calibri" w:ascii="Calibri" w:hAnsi="Calibri"/>
                <w:b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4: </w:t>
            </w:r>
            <w:r>
              <w:rPr>
                <w:rFonts w:cs="Calibri" w:ascii="Calibri" w:hAnsi="Calibri"/>
              </w:rPr>
              <w:t xml:space="preserve">Solve and graph:  4|w| - 1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libri" w:hAnsi="Calibri"/>
                <w:b/>
              </w:rPr>
              <w:t xml:space="preserve">  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)      5|k|&lt; 10</w:t>
            </w:r>
          </w:p>
        </w:tc>
      </w:tr>
      <w:tr>
        <w:trPr>
          <w:trHeight w:val="710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     |w| - 1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   -2|k – 1|&gt; 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1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5: 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+ 3 </w:t>
            </w: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</w:rPr>
              <w:t xml:space="preserve"> 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    5 - |w| </w:t>
            </w:r>
            <w:r>
              <w:rPr>
                <w:rFonts w:cs="Calibri" w:ascii="Calibri" w:hAnsi="Calibri"/>
                <w:b/>
              </w:rPr>
              <w:t xml:space="preserve">≤ </w:t>
            </w:r>
            <w:r>
              <w:rPr>
                <w:rFonts w:cs="Calibri" w:ascii="Calibri" w:hAnsi="Calibri"/>
              </w:rPr>
              <w:t>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    2|3w + 8| - 13 &lt; -5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 Find the values of v: |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</w:rPr>
              <w:t>v – 5| - 4 &gt; 3</w:t>
            </w:r>
          </w:p>
        </w:tc>
      </w:tr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6) Which inequality is equivalent to x &lt; 1 </w:t>
            </w:r>
            <w:r>
              <w:rPr>
                <w:rFonts w:cs="Calibri" w:ascii="Calibri" w:hAnsi="Calibri"/>
                <w:i/>
              </w:rPr>
              <w:t>or</w:t>
            </w:r>
            <w:r>
              <w:rPr>
                <w:rFonts w:cs="Calibri" w:ascii="Calibri" w:hAnsi="Calibri"/>
              </w:rPr>
              <w:t xml:space="preserve"> x &gt; 5?</w:t>
              <w:br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|x + 8| - 2 &gt; 10          B. 3|6 – 2x| &gt; 12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|5x + 9| &lt; 10             D. |7 – 4x| - 9 &lt; 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 Solve the inequality. Graph your solution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63015" cy="27114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34" r="-28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0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Determine whether the given value if a solution of the inequalit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|x – 5| + 6 &lt; 14; 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Solve the inequality. Graph your solution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49325" cy="33909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106" r="-38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0) Ms. Mason doesn’t swear, but if she did, she would swear that her work below is correct. </w:t>
            </w:r>
            <w:r>
              <w:rPr>
                <w:rFonts w:cs="Calibri" w:ascii="Calibri" w:hAnsi="Calibri"/>
                <w:b/>
                <w:i/>
              </w:rPr>
              <w:t>Describe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b/>
                <w:i/>
              </w:rPr>
              <w:t>correct</w:t>
            </w:r>
            <w:r>
              <w:rPr>
                <w:rFonts w:cs="Calibri" w:ascii="Calibri" w:hAnsi="Calibri"/>
              </w:rPr>
              <w:t xml:space="preserve"> her error in solving the inequalit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drawing>
                <wp:inline distT="0" distB="0" distL="0" distR="0">
                  <wp:extent cx="1040765" cy="93281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1) Ms. Ziegler never makes mistakes… or does she? </w:t>
            </w:r>
            <w:r>
              <w:rPr>
                <w:rFonts w:cs="Calibri" w:ascii="Calibri" w:hAnsi="Calibri"/>
                <w:b/>
                <w:i/>
              </w:rPr>
              <w:t>Describe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b/>
                <w:i/>
              </w:rPr>
              <w:t>correct</w:t>
            </w:r>
            <w:r>
              <w:rPr>
                <w:rFonts w:cs="Calibri" w:ascii="Calibri" w:hAnsi="Calibri"/>
              </w:rPr>
              <w:t xml:space="preserve"> her error in solving the inequality… that is, if you can find i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>
                <w:rFonts w:eastAsia="Calibri" w:cs="Calibri" w:ascii="Calibri" w:hAnsi="Calibri"/>
              </w:rPr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oMath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1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2) How can you tell whether an absolute value inequality is equivalent to a compound inequality with </w:t>
            </w:r>
            <w:r>
              <w:rPr>
                <w:rFonts w:cs="Calibri" w:ascii="Calibri" w:hAnsi="Calibri"/>
                <w:i/>
              </w:rPr>
              <w:t>and</w:t>
            </w:r>
            <w:r>
              <w:rPr>
                <w:rFonts w:cs="Calibri" w:ascii="Calibri" w:hAnsi="Calibri"/>
              </w:rPr>
              <w:t xml:space="preserve"> or a compound inequality with </w:t>
            </w:r>
            <w:r>
              <w:rPr>
                <w:rFonts w:cs="Calibri" w:ascii="Calibri" w:hAnsi="Calibri"/>
                <w:i/>
              </w:rPr>
              <w:t>or</w:t>
            </w:r>
            <w:r>
              <w:rPr>
                <w:rFonts w:cs="Calibri" w:ascii="Calibri" w:hAnsi="Calibri"/>
              </w:rPr>
              <w:t xml:space="preserve">? </w:t>
            </w:r>
            <w:r>
              <w:rPr>
                <w:rFonts w:cs="Calibri" w:ascii="Calibri" w:hAnsi="Calibri"/>
                <w:i/>
              </w:rPr>
              <w:t>(Don’t be foolish. Write in complete sentences!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</w:t>
      </w:r>
      <w:r>
        <w:rPr>
          <w:rFonts w:cs="Calibri" w:ascii="Calibri" w:hAnsi="Calibri"/>
          <w:b/>
        </w:rPr>
        <w:t>EXIT SLIP – Split a piece of paper with your neighbor and complete silently---------------------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Create an example of an absolute value inequality that has “no solution.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a) Write the solution to the following inequality in set notation: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Write your solution another wa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Solve and graph: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  <w:sz w:val="2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19:00Z</dcterms:created>
  <dc:creator>Elizabeth Yarrington</dc:creator>
  <dc:description/>
  <cp:keywords/>
  <dc:language>en-US</dc:language>
  <cp:lastModifiedBy>Emily Mason</cp:lastModifiedBy>
  <cp:lastPrinted>2012-09-09T10:42:00Z</cp:lastPrinted>
  <dcterms:modified xsi:type="dcterms:W3CDTF">2012-09-09T18:42:00Z</dcterms:modified>
  <cp:revision>33</cp:revision>
  <dc:subject/>
  <dc:title/>
</cp:coreProperties>
</file>